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Evaluation</w:t>
        <w:tab/>
        <w:tab/>
        <w:tab/>
        <w:tab/>
        <w:t>Class period: _____________ Dat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questions, being fully honest. Give examples where you can. You do not need to write your name. This evaluation will help Señorita Elliott make Spanish class bette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you like about Spanish clas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idn’t you like about Spanish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activities helped you learn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activities do you think should be change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ink about your own performance in Spanish class. Were you prepared? Did you do your homework/study? What would you do differently nex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comments about Spanish clas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6:00Z</dcterms:created>
  <dc:creator>Lynn</dc:creator>
  <dc:description/>
  <dc:language>en-US</dc:language>
  <cp:lastModifiedBy>Lynn</cp:lastModifiedBy>
  <dcterms:modified xsi:type="dcterms:W3CDTF">2011-03-23T19:52:00Z</dcterms:modified>
  <cp:revision>2</cp:revision>
  <dc:subject/>
  <dc:title/>
</cp:coreProperties>
</file>